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50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Закону края</w:t>
      </w:r>
    </w:p>
    <w:p>
      <w:pPr>
        <w:pStyle w:val="Normal"/>
        <w:jc w:val="right"/>
        <w:rPr/>
      </w:pPr>
      <w:r>
        <w:rPr>
          <w:sz w:val="24"/>
          <w:szCs w:val="24"/>
        </w:rPr>
        <w:t>от                №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Cs w:val="false"/>
          <w:sz w:val="24"/>
          <w:szCs w:val="24"/>
        </w:rPr>
        <w:t xml:space="preserve">Распределение субсидий бюджетам муниципальных образований края </w:t>
      </w:r>
      <w:r>
        <w:rPr>
          <w:sz w:val="24"/>
          <w:szCs w:val="24"/>
        </w:rPr>
        <w:t xml:space="preserve">на выравнивание обеспеченности муниципальных образований края по реализации ими их отдельных расходных обязательств </w:t>
      </w:r>
      <w:r>
        <w:rPr>
          <w:bCs w:val="false"/>
          <w:sz w:val="24"/>
          <w:szCs w:val="24"/>
        </w:rPr>
        <w:t>на 2015 год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/>
        <w:t>(тыс. 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766"/>
        <w:gridCol w:w="2693"/>
      </w:tblGrid>
      <w:tr>
        <w:trPr>
          <w:tblHeader w:val="true"/>
          <w:trHeight w:val="65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чи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 861,9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гот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971,3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род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 042,5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ивногор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918,4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нисей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350,9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еленогор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8 838,2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187,5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инуси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85 639,8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зар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503,4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риль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66 235,5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сновобор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501,5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Шарып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 384,6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1,4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ч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907,5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хт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 196,1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932,0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илюс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001,5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толь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033,3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мурт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904,8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улуй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286,8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783,5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исей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004,0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855,8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р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814,8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а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498,0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бей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940,5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ч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 093,3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166,1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туз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883,2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жем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2 133,0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уль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921,0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тура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 407,2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167,6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с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 650,2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ыг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 855,1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747,6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159,9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310,3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496,8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 264,7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я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0 357,2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Енисей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000,4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бузим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 513,8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сее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 303,9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хтет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649,4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ур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929,2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яр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 264,8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ып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951,6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19 507,8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Кедров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409,7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Солне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325,1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мырский Долгано-Ненецкий муниципальны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3 815,2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енкийский муниципальны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7 671,0 </w:t>
            </w:r>
          </w:p>
        </w:tc>
      </w:tr>
      <w:tr>
        <w:trPr>
          <w:trHeight w:val="300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7 630,6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етодика распределения, порядок и услов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в 2015 году субсидий бюджетам муниципальных образований кра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выравнивание обеспеченности муниципальных образований края по реализации им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х отдельных расходных обязательст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Объем субсидий на выравнивание обеспеченности муниципальных образований края по реализации ими их отдельных расходных обязательств (далее – субсидии) определяется </w:t>
        <w:br/>
        <w:t>по следующей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– </w:t>
      </w:r>
      <w:r>
        <w:rPr>
          <w:sz w:val="24"/>
          <w:szCs w:val="24"/>
          <w:lang w:val="en-US"/>
        </w:rPr>
        <w:t>Di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>Fpi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Ri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 – объем субсидии бюджету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муниципального образования кра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Di</w:t>
      </w:r>
      <w:r>
        <w:rPr>
          <w:sz w:val="24"/>
          <w:szCs w:val="24"/>
        </w:rPr>
        <w:t xml:space="preserve"> – прогноз объема суммарных налоговых и неналоговых доходов бюджет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муниципального образования края на 2015 год, определенный исходя из прогноза социально-экономического развития Красноярского кра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Fpi</w:t>
      </w:r>
      <w:r>
        <w:rPr>
          <w:sz w:val="24"/>
          <w:szCs w:val="24"/>
        </w:rPr>
        <w:t xml:space="preserve"> – объем средств краевого бюджета, предусмотренных бюджету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муниципального образования края на 2015 год в соответствии с настоящим Законом, включающий в себ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тации из регионального фонда финансовой поддержки муниципальных районов (городских округов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тации из регионального фонда финансовой поддержки пос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тации на поддержку мер по обеспечению сбалансированности бюджетов муниципальных образований кра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тации бюджетам закрытых административно-территориальных образований края, связанные с особым режимом их безопасного функционирования, за счет средств федерального бюдж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Ri</w:t>
      </w:r>
      <w:r>
        <w:rPr>
          <w:sz w:val="24"/>
          <w:szCs w:val="24"/>
        </w:rPr>
        <w:t xml:space="preserve"> – расчетный объем расходов бюджет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муниципального образования края на 2015 год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С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ринимает отрицательное значение, субсидия бюджету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муниципального образования края не предоставляетс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Субсидии предоставляются при условии выполнения муниципальными образованиями края обязательств по долевому финансированию расходов в размере не менее 0,1 процента </w:t>
        <w:br/>
        <w:t>от суммы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 Субсидии бюджетам муниципальных образований края предоставляются </w:t>
        <w:br/>
        <w:t>на исполнение расходных обязательств муниципальных образований края по вопросам местного значения, установленным статьями 15, 16 Федерального закона от 6 октября 2003 года № 131-ФЗ «Об общих принципах организации местного самоуправления в Российской Федерации», а также на погашение муниципальных заимствований, осуществленных в целях исполнения указанных расход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Субсидии предоставляются на основании соглашения, заключенного между министерством финансов Красноярского края (далее – министерство) и администрацией соответствующего муниципального образования края (далее – соглашение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 Органы местного самоуправления муниципальных образований края для перечисления субсидии не позднее 25 ноября 2015 года представляют в министерство выписку из решения </w:t>
        <w:br/>
        <w:t>о местном бюджете с указанием сумм расходов по кодам классификации расходов бюджетов, источников финансирования дефицитов бюджетов бюджетной классификации Российской Федерации, подтверждающую долевое участие в финансировании расходов в размере не менее 0,1 процента от суммы субсид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еречисление субсидии муниципальным образованиям края производится </w:t>
        <w:br/>
        <w:t>в соответствии со сводной бюджетной росписью краевого бюдже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6. Органы местного самоуправления муниципальных образований края в срок до 29 января 2016 года представляют в министерство отчет об использовании средств субсидии по форме, предусмотренной соглашением</w:t>
      </w:r>
      <w:r>
        <w:rPr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start="16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Верхний колонтитул Знак"/>
    <w:basedOn w:val="Style11"/>
    <w:qFormat/>
    <w:rPr>
      <w:rFonts w:cs="Times New Roman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Знак"/>
    <w:basedOn w:val="Style11"/>
    <w:qFormat/>
    <w:rPr>
      <w:rFonts w:ascii="Courier New" w:hAnsi="Courier New" w:cs="Courier New"/>
    </w:rPr>
  </w:style>
  <w:style w:type="character" w:styleId="Style16">
    <w:name w:val="Текст выноски Знак"/>
    <w:basedOn w:val="Style11"/>
    <w:qFormat/>
    <w:rPr>
      <w:sz w:val="0"/>
      <w:szCs w:val="0"/>
    </w:rPr>
  </w:style>
  <w:style w:type="character" w:styleId="PageNumber">
    <w:name w:val="Page Number"/>
    <w:basedOn w:val="Style11"/>
    <w:rPr>
      <w:rFonts w:cs="Times New Roman"/>
    </w:rPr>
  </w:style>
  <w:style w:type="character" w:styleId="Style17">
    <w:name w:val="Основной текст Знак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05:00Z</dcterms:created>
  <dc:creator>otdel</dc:creator>
  <dc:description>№ --  ID: 98184743</dc:description>
  <cp:keywords/>
  <dc:language>en-US</dc:language>
  <cp:lastModifiedBy>Полянина Татьяна Владимировна</cp:lastModifiedBy>
  <cp:lastPrinted>2014-10-04T18:11:00Z</cp:lastPrinted>
  <dcterms:modified xsi:type="dcterms:W3CDTF">2014-10-10T07:14:00Z</dcterms:modified>
  <cp:revision>10</cp:revision>
  <dc:subject/>
  <dc:title>18</dc:title>
</cp:coreProperties>
</file>